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277273719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659983691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789440864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